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3.1.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1.  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ovanje športnih društev s sedežem v občin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Sofinancira se delovanje športnih društev (materialni stroški), ki so na javnem razpisu izbrana kot izvajalec vsaj enega športnega programa,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843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bookmarkStart w:id="0" w:name="_Hlk2328996"/>
            <w:bookmarkEnd w:id="0"/>
            <w:r>
              <w:rPr>
                <w:rFonts w:cs="Arial" w:ascii="Arial" w:hAnsi="Arial"/>
                <w:sz w:val="20"/>
              </w:rPr>
              <w:t xml:space="preserve">Število članov v društvu s plačno članari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za č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skupaj (prihodki društv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Število pri Nacionalni panožni zvezi registriranih tekmovalcev iz športnega druš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azširjenost in tradicija delovanja (število let delovanj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irani športniki društva s sedežem v občini Trebnje: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69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zacija (veljavna na dan objave razpisa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športnikov iz športnega društva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adinski razred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ža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pekti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Mednarod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eto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mpijsk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prihodkov društva v letu 202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stni viri (članarina, vadnina, prispevki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odhodkov društva v letu 202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 xml:space="preserve">Žig                Podpis odgovorne osebe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društva za leto 2024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oimenski seznam članov s plačano članarino za leto 2024 (za športna društv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36:00Z</dcterms:created>
  <dc:creator>Majda Šalehar</dc:creator>
  <dc:description/>
  <cp:keywords/>
  <dc:language>en-US</dc:language>
  <cp:lastModifiedBy>Mateja Robida - Občina Trebnje</cp:lastModifiedBy>
  <cp:lastPrinted>2024-02-29T11:35:00Z</cp:lastPrinted>
  <dcterms:modified xsi:type="dcterms:W3CDTF">2024-02-29T10:36:00Z</dcterms:modified>
  <cp:revision>2</cp:revision>
  <dc:subject/>
  <dc:title>                                                                                                                                </dc:title>
</cp:coreProperties>
</file>